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0000"/>
          <w:sz w:val="36"/>
          <w:szCs w:val="20"/>
          <w:lang w:eastAsia="cs-CZ"/>
        </w:rPr>
      </w:pPr>
      <w:r>
        <w:rPr>
          <w:rFonts w:cs="Calibri"/>
          <w:b/>
          <w:color w:val="000000"/>
          <w:sz w:val="36"/>
          <w:szCs w:val="20"/>
          <w:lang w:eastAsia="cs-CZ"/>
        </w:rPr>
        <w:t>Oprava střešní krytiny Rotava, budova zastávky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Ústí nad Labem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 Identifikační údaje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left="2832" w:hanging="2832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u w:val="single"/>
        </w:rPr>
        <w:t>Název stavby:</w:t>
      </w:r>
      <w:r>
        <w:rPr>
          <w:rFonts w:cs="Calibri"/>
        </w:rPr>
        <w:tab/>
      </w:r>
      <w:r>
        <w:rPr>
          <w:rFonts w:cs="Calibri"/>
          <w:b/>
          <w:i/>
          <w:sz w:val="28"/>
          <w:szCs w:val="28"/>
        </w:rPr>
        <w:t>Oprava střešní krytiny Rotava, budova zastávky</w:t>
      </w:r>
    </w:p>
    <w:p>
      <w:pPr>
        <w:pStyle w:val="Bezmezer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o stavby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>obvod OŘ UL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o vymezení staveniště</w:t>
      </w:r>
      <w:r>
        <w:rPr>
          <w:rFonts w:cs="Calibri"/>
        </w:rPr>
        <w:t>:</w:t>
        <w:tab/>
      </w:r>
      <w:r>
        <w:rPr>
          <w:rFonts w:cs="Calibri"/>
          <w:sz w:val="24"/>
          <w:szCs w:val="24"/>
        </w:rPr>
        <w:t xml:space="preserve">Místo stavby se nachází na objektech ve                                                                          správě SŽDC, s.o.  OŘ UL </w:t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Zadavatel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>Správa železniční dopravní cesty, s.o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blastní ředitelství Ústí nad Labem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Železničářská 31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>400 03  Ústí nad Labem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u w:val="single"/>
        </w:rPr>
        <w:t>Zhotovitel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 xml:space="preserve">Dle výběrového řízení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Stavební dozor:</w:t>
        <w:tab/>
      </w: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 xml:space="preserve">SBBH Ústí nad Labem   :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Aleš Zvonař, teL. 724 269 760 oblast Karlovy Vary</w:t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9"/>
        <w:jc w:val="both"/>
        <w:rPr/>
      </w:pPr>
      <w:r>
        <w:rPr>
          <w:rFonts w:cs="Calibri"/>
          <w:b/>
          <w:sz w:val="28"/>
          <w:szCs w:val="28"/>
        </w:rPr>
        <w:t>A.2  Přípravné práce</w:t>
      </w:r>
      <w:r>
        <w:rPr>
          <w:rFonts w:cs="Calibri"/>
          <w:sz w:val="28"/>
          <w:szCs w:val="28"/>
        </w:rPr>
        <w:t xml:space="preserve">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  <w:u w:val="single"/>
        </w:rPr>
        <w:t>-Předpokládaná délka výluk</w:t>
      </w:r>
      <w:r>
        <w:rPr>
          <w:rFonts w:cs="Calibri"/>
          <w:sz w:val="24"/>
          <w:szCs w:val="24"/>
        </w:rPr>
        <w:t>: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Výluky nepožadovány</w:t>
      </w:r>
    </w:p>
    <w:p>
      <w:pPr>
        <w:pStyle w:val="Bezmezer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>Zpracování projektové dokumentace</w:t>
      </w:r>
      <w:r>
        <w:rPr>
          <w:rFonts w:cs="Calibri"/>
          <w:sz w:val="24"/>
          <w:szCs w:val="24"/>
        </w:rPr>
        <w:t>:</w:t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ení třeba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>Zpracování harmonogramu</w:t>
      </w:r>
      <w:r>
        <w:rPr>
          <w:rFonts w:cs="Calibri"/>
          <w:sz w:val="24"/>
          <w:szCs w:val="24"/>
        </w:rPr>
        <w:t>:</w:t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de vytvořen po dohodě s dodavatelem</w:t>
      </w:r>
    </w:p>
    <w:p>
      <w:pPr>
        <w:pStyle w:val="Bezmezer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ab/>
        <w:tab/>
      </w:r>
    </w:p>
    <w:p>
      <w:pPr>
        <w:pStyle w:val="Bezmezer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1  Soupis požadovaných prací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rFonts w:cs="Calibri"/>
          <w:b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Zhotovení zakázky malého rozsahu  :    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va střešní krytiny Rotava, budova zastávky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ředmětem plnění služby je 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áž střešní eternitové krytiny a hromosvodu, skládkovné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Úprava dřevěného bednění a nosných konstrukcí krovu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dání a montáž nové krytiny – profilovaný hliníkový plech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pletní výměna klempířských prvků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áž nového hromosvodu dle původních rozvodů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áce budou realizovány dle platných ČSN 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2 Zabezpečení stavby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Pro zajištění bezpečnosti práce je nutno v plném rozsahu respektovat následující předpisy, normy, vyhlášky a zákony: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zákon 262/2006 Sb., Zákoník práce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Nařízení vlády č. 591/2006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TKP staveb státních drah, třetí aktualizované vydání, účinnost od 1.7. 2008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předpis SŽDC (ČD) Op 16 v aktuálním znění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  </w:t>
      </w:r>
      <w:r>
        <w:rPr>
          <w:rFonts w:cs="Calibri"/>
          <w:sz w:val="24"/>
          <w:szCs w:val="24"/>
        </w:rPr>
        <w:t>navazující předpisy citované v předpisech výše uvedených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kvidace odpadů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/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nakládání s odpady během výstavby a při vlastním provozu se bude řídit 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ustanovením zákona č. 185/2001 Sb. o odpadech a dalšími předpisy v odpadovém   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hospodářství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/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původce odpadů musí s odpady nakládat tak, aby v důsledku této činnosti nedošlo  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k negativním dopadům na životní prostředí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•   </w:t>
      </w:r>
      <w:r>
        <w:rPr>
          <w:rFonts w:cs="Calibri"/>
          <w:sz w:val="24"/>
          <w:szCs w:val="24"/>
        </w:rPr>
        <w:t xml:space="preserve">dosavadní likvidace odpadů je prováděna podle programu odpadového </w:t>
      </w:r>
    </w:p>
    <w:p>
      <w:pPr>
        <w:pStyle w:val="Bezmezer"/>
        <w:ind w:left="360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hospodářství viz. vyhl. MŽP č. 338 a 337/1997 Sb. </w:t>
      </w:r>
    </w:p>
    <w:p>
      <w:pPr>
        <w:pStyle w:val="Bezmezer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liv stavby na životní prostředí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•   </w:t>
      </w:r>
      <w:r>
        <w:rPr>
          <w:rFonts w:cs="Calibri"/>
          <w:sz w:val="24"/>
          <w:szCs w:val="24"/>
        </w:rPr>
        <w:t>v průběhu stavby bude okolí stavby zatíženo samotnou stavební činností</w:t>
      </w:r>
    </w:p>
    <w:p>
      <w:pPr>
        <w:pStyle w:val="Bezmezer"/>
        <w:ind w:left="720" w:hanging="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( hluk, zvýšený pohyb dopravních prostředků, apod.).  Z hlediska vlivu na životní 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prostředí lze charakterizovat materiály použité na stavbě jako nezávadné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•   </w:t>
      </w:r>
      <w:r>
        <w:rPr>
          <w:rFonts w:cs="Calibri"/>
          <w:sz w:val="24"/>
          <w:szCs w:val="24"/>
        </w:rPr>
        <w:t>při provozu dokončené stavby nedojde ke změnám v působení stavby na</w:t>
      </w:r>
    </w:p>
    <w:p>
      <w:pPr>
        <w:pStyle w:val="Bezmezer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životní prostředí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/>
      </w:pPr>
      <w:r>
        <w:rPr>
          <w:rFonts w:cs="Calibri"/>
          <w:b/>
          <w:sz w:val="24"/>
          <w:szCs w:val="24"/>
        </w:rPr>
        <w:t>V Ústí nad Labem  28.6.2018</w:t>
      </w:r>
      <w:r>
        <w:rPr>
          <w:rFonts w:cs="Calibri"/>
          <w:sz w:val="24"/>
          <w:szCs w:val="24"/>
        </w:rPr>
        <w:tab/>
        <w:tab/>
        <w:tab/>
        <w:tab/>
        <w:t xml:space="preserve">                </w:t>
      </w:r>
      <w:r>
        <w:rPr>
          <w:rFonts w:cs="Calibri"/>
          <w:b/>
          <w:sz w:val="24"/>
          <w:szCs w:val="24"/>
        </w:rPr>
        <w:t>Pavel Jaroš, DiS .</w:t>
      </w:r>
      <w:r>
        <w:rPr>
          <w:rFonts w:cs="Calibri"/>
          <w:sz w:val="24"/>
          <w:szCs w:val="24"/>
        </w:rPr>
        <w:tab/>
        <w:tab/>
      </w:r>
    </w:p>
    <w:p>
      <w:pPr>
        <w:pStyle w:val="Bezmezer"/>
        <w:ind w:left="2124" w:hanging="2124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 xml:space="preserve">          </w:t>
        <w:tab/>
        <w:t xml:space="preserve">              Vedoucí oddělení OJ</w:t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/>
          <w:sz w:val="24"/>
          <w:szCs w:val="24"/>
        </w:rPr>
        <w:t>SBBH Ústí nad Labem</w:t>
        <w:tab/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cs="Arial"/>
        <w:b/>
        <w:b/>
        <w:color w:val="006BAF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6BAF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t>Oblastní ředitelství Ústí nad Labem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  <w:lang w:val="en-US" w:eastAsia="en-US"/>
      </w:rPr>
      <w:t>Železničářská 1386/31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ascii="Arial" w:hAnsi="Arial"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6BAF"/>
        <w:sz w:val="16"/>
        <w:szCs w:val="16"/>
        <w:lang w:val="en-US" w:eastAsia="en-US"/>
      </w:rPr>
      <w:t>400 03 Ústí nad Labem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  <w:tab/>
      <w:tab/>
      <w:t>příloha č.1 Výz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31:00Z</dcterms:created>
  <dc:creator>Tvarůžek Jan</dc:creator>
  <dc:description/>
  <cp:keywords/>
  <dc:language>en-US</dc:language>
  <cp:lastModifiedBy>Mauerová Květa, DiS.</cp:lastModifiedBy>
  <cp:lastPrinted>2011-11-23T11:28:00Z</cp:lastPrinted>
  <dcterms:modified xsi:type="dcterms:W3CDTF">2018-07-03T12:04:00Z</dcterms:modified>
  <cp:revision>31</cp:revision>
  <dc:subject/>
  <dc:title/>
</cp:coreProperties>
</file>